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68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08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99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68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27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269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19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70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435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40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59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63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39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78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