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4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751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58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82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858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04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46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97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08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50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4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9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924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