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260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506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400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693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21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980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004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43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4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358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48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9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9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590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291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49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125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