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15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662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00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335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705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653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328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244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090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87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681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6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061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733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951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