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0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22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198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47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310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95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220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3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15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80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60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5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237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