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30403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82785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04184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82865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36983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32543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24878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5651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00454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71254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34482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04879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60569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01283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40919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71544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2941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