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914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470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41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084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902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228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8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429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044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63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36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108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064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276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26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