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9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766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206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4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64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099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63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97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822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97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280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4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043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