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0604425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2464629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6417855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7677492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3139556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0646153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2094624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2403005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0376066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3213229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7025080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7428832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2029692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3405992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0991745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2593799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5734651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