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13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05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483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436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850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324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10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041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293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37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425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662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437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74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231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