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300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458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444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33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77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965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6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47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87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00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305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66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742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