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3941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7864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145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5202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7610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0045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1148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4746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1942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5562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998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496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4289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2539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504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2739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8594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