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72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230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3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807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658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164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20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177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3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532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4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369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667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1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08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