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1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7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19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0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2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47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866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12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09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84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77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3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77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