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792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119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039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58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969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677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778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811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5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464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682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479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732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426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53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226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369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