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64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971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31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110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31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84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88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661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74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30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85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574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592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49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34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