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465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820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808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13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242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42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046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465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490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200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855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179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1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