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62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02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90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9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554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3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19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62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88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31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6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3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616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69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0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878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