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11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52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0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040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424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888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071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13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068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76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31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374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10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410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