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618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884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949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076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35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654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659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114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706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915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964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896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760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