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63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66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215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899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613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035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539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731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14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43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408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356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048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230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201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868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134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