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777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5062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9894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19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7498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9718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0552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00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6933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6033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7924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481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8750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5215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352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