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386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85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11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380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740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9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30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165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20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107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79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9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604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