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39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8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40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8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9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1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01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78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35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7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18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1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30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292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5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