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876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741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732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327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902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260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223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072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454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57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251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574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501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039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948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