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39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332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545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308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975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332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819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560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617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286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049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920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519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