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409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294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5813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662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4842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5195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8716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232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483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626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704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358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793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365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1797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400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641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