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05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821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2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8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548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822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60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65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4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166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63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0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16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37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15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