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889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366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245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396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752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091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061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498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590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814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80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695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823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