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776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06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890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920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801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365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258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764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9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979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823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846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900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625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470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204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0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