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396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13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43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7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729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92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16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4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5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322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68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79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2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