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848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807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301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644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085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172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288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669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319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659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910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329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153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