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82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2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32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13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57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73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659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00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01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0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6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81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5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16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78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7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31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