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799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670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594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584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063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03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932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861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03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792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871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929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596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66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8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