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626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192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855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060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611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456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120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309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271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903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102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143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805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