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207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937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006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98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51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585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926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161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216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518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379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712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073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260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385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649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056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