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329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383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839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025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282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867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193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301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34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314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859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268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308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080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308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