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678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509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559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0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536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815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902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492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332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942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666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420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275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