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172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814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551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203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8652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618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182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985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840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793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871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488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322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578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294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894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810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