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722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730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303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564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4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438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29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69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711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578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281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240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158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846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228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