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772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843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121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068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677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098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7606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562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65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467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412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066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06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