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85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45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57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57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63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04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8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5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05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2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51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98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288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2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9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73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