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6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58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19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36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6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5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32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111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543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833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87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26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92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33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42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