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9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438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35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03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61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60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597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92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820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80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890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96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189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