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72158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40249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7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5137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0220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83044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22323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8928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50963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35052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44237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02816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49100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55221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01179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0532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24246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