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953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069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369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472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61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219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316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16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411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18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53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616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506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887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130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