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279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969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021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44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426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949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2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427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517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0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33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08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