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44431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00245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79376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8418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40032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58596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81581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66052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39891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45380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23695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4265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33773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46557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98682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61025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62028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