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41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738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162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278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866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48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069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1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78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995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23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609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23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22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41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