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412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057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511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552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689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487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484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767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480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439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01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334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371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